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8940798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237354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